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8001000" cy="55473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554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>War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  <w:tab/>
        <w:tab/>
        <w:t>WAR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Looks like people fighting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Smells like gunpowder in the air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Fells like a knife in your gut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Taste like blood in your mouth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Sounds like people yelling die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4:02:00Z</dcterms:created>
  <dc:creator>user</dc:creator>
  <dc:description/>
  <cp:keywords/>
  <dc:language>en-US</dc:language>
  <cp:lastModifiedBy>user</cp:lastModifiedBy>
  <dcterms:modified xsi:type="dcterms:W3CDTF">2011-05-25T14:02:00Z</dcterms:modified>
  <cp:revision>2</cp:revision>
  <dc:subject/>
  <dc:title/>
</cp:coreProperties>
</file>